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Cs w:val="27"/>
          <w:lang w:eastAsia="en-US"/>
        </w:rPr>
      </w:pPr>
      <w:r>
        <w:rPr>
          <w:rFonts w:eastAsia="Calibri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7"/>
              </w:rPr>
              <w:t>О достигнутых значениях показателей оценки эффективности деятельности органов местного самоуправления Златоустовского городского округа, отраслевых органов Администрации  Златоустовского городского округа                                    за 2015 год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bCs/>
          <w:color w:val="FF0000"/>
          <w:sz w:val="28"/>
          <w:szCs w:val="27"/>
        </w:rPr>
      </w:pPr>
      <w:r>
        <w:rPr>
          <w:bCs/>
          <w:color w:val="FF0000"/>
          <w:sz w:val="28"/>
          <w:szCs w:val="27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Руководствуясь Указом Президента Российской Федерации                             от 28.04.2008 г. № 607 «Об оценке эффективности деятельности органов местного самоуправления городских округов и муниципальных районов», рассмотрев на Коллегии при Главе Златоустовского городского округа итоги достижения показателей оценки эффективности деятельности органов местного самоуправления Златоустовского городского округа и показатели                    социально-экономического развития Златоустовского городского округа                  за 2015 год,</w:t>
      </w:r>
    </w:p>
    <w:p>
      <w:pPr>
        <w:pStyle w:val="Normal"/>
        <w:suppressAutoHyphens w:val="tru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7"/>
        </w:rPr>
        <w:t>1. Информацию об «Итогах достижения показателей оценки эффективности деятельности органов местного самоуправления Златоустовского городского округа и показателей социально-экономического развития Златоустовского городского округа за 2015 год» принять к сведению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7"/>
        </w:rPr>
        <w:t>2. По результатам мониторинга показателей оценки эффективности деятельности органов местного самоуправления Златоустовского городского округа, отраслевых органов Администрации Златоустовского городского округа  за 2015 год наградить грамотой Главы округа, получивших оценку пять балл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Первому заместителю Главы Златоустовского городского округа Болотову Р.А. в срок до 1 января 2017 года продолжить работу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 xml:space="preserve">1) по мониторингу показателей оценки эффективности деятельности органов местного самоуправления Златоустовского городского округа с целью выявления «узких мест» и принятия </w:t>
      </w:r>
      <w:r>
        <w:rPr>
          <w:color w:val="000000"/>
          <w:sz w:val="28"/>
          <w:szCs w:val="27"/>
        </w:rPr>
        <w:t>своевременных мер, способствующих достижению индикативных показателей;</w:t>
      </w:r>
    </w:p>
    <w:p>
      <w:pPr>
        <w:pStyle w:val="Normal"/>
        <w:suppressAutoHyphens w:val="true"/>
        <w:ind w:firstLine="709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>2) по снижению дебиторской задолженности за аренду муниципального имущества и земельных участков путем осуществления мониторинга задолженности и принятия мер к взысканию (направление претензий, подача исков в суд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>4. Заместителю Главы Златоустовского городского округа                                       по строительству Арслангарееву Д.А. в срок до 1 января 2017 год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>1) активизировать работу с инвесторами по вводу жилья на территории Златоустовского городского округа. Представить предлож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>2) продолжить работу по снижению объемов незавершенного строительства, осуществляемого за счет средств бюджета Златоустов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>5. Заместителю Главы Златоустовского городского округа                                   по инфраструктуре Брыкунову Д.В. в срок до 1 января 2017 год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>1) усилить работу  межведомственной комиссии по полноте сборов за жилищно-коммунальные услуги населения Златоустовского городского округ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>2) продолжить работу по обеспечению привлечения инвестиций в сферу жилищно-коммунального хозяйства Златоустовского городского округа. Представить предлож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>6. Заместителю Главы Златоустовского городского округа по социальным вопросам Гусевой М.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>1) обеспечить исполнение Указа Президента РФ № 597                                         от 7 мая 2012 года «О мероприятиях по реализации государственной социальной политики» в части средней заработной платы работникам культуры и искусства Златоустовского городского округ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Срок: до 1 января 2017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>2) разработать  План мероприятий  по подготовке и организации единого государственного экзамена в 2015-2016 учебном  году с учётом  итогов                   2015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ab/>
        <w:t>Срок: до 15 апреля 2016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7"/>
        </w:rPr>
        <w:t>7. Заместителю Главы Златоустовского городского округа – начальнику Управления муниципальной милиции Администрации Златоустовского городского округа Пекарскому М.Б. продолжить работу административной комиссии и совместную работу с сотрудниками отдела Министерства внутренних дел Российской Федерации по Златоустовскому городскому округу Челябинской области и другими органами по охране общественного порядка  и обучению населения мерам пожарной безопасности, усилить мероприятия по муниципальному контрол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7"/>
        </w:rPr>
        <w:t xml:space="preserve">8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 Златоустовского городского округа в сети «Интернет»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7"/>
        </w:rPr>
        <w:tab/>
        <w:t>9. Постановление Администрации Златоустовского городского округа                                    от 05.03.2015 г. № 85-К «О достигнутых значениях показателей оценки эффективности деятельности органов местного самоуправления Златоустовского городского округа, отраслевых органов Администрации Златоустовского городского округа за 2014 год» признать утратившим силу.</w:t>
      </w:r>
    </w:p>
    <w:p>
      <w:pPr>
        <w:pStyle w:val="Normal"/>
        <w:suppressAutoHyphens w:val="true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10. Контроль за выполнением настоящего постановления оставляю                      за собой.</w:t>
      </w:r>
    </w:p>
    <w:p>
      <w:pPr>
        <w:pStyle w:val="Normal"/>
        <w:spacing w:lineRule="auto" w:line="264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7"/>
          <w:szCs w:val="27"/>
        </w:rPr>
        <w:t>Златоустовского городского округа                                                          В.А. Жи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25:00Z</dcterms:created>
  <dc:creator>prot_1</dc:creator>
  <dc:description/>
  <cp:keywords/>
  <dc:language>en-US</dc:language>
  <cp:lastModifiedBy>prot_4</cp:lastModifiedBy>
  <cp:lastPrinted>2016-04-01T11:03:00Z</cp:lastPrinted>
  <dcterms:modified xsi:type="dcterms:W3CDTF">2016-04-04T09:23:00Z</dcterms:modified>
  <cp:revision>4</cp:revision>
  <dc:subject/>
  <dc:title>город Златоуст Челябинской области</dc:title>
</cp:coreProperties>
</file>